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0"/>
        <w:gridCol w:w="720"/>
        <w:gridCol w:w="5506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acher FILE and Learner Books Monitoring Tool (SENIOR PHASE)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riter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vailability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ondition:  </w:t>
            </w:r>
            <w:r>
              <w:rPr>
                <w:i/>
                <w:sz w:val="20"/>
                <w:szCs w:val="20"/>
              </w:rPr>
              <w:t>Poor/ Good/ Best etc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Teacher F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sonal &amp; Composite Time T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al Management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chool Year Pl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ss Li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al Circulars/Memos (Current and Releva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al Minu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o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nual Teaching Pl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Preparation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ropriate/ Current Teaching Resources - text (e.g. term / week)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al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lassroom Policy / Ru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bject Policy Docu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tional Protocol for Assessment (NP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chool Assessment Policy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her Policies (LIEP; Inclusion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DE Support Fo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T Relevant documents (SAT Management Plan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BST Relevant documents (SBST Management Plan et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cher Programme of Assessment (TP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hool  Programme of Assessment (SP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ssessment Instruments (tests, Research, Performance etc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essment Tools (memo &amp; Rubric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cording Mark She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hedu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cher File and Learner boo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ssroom Support Visit T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42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on Preparation T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ssessment Instruments and Assessment To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Learner   Assessment Evidence File / Boo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ver Pag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captured and 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sufficient to date (as per plan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gned with A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ions d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and Informal  Assessment indic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s Professionally Arrang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mma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od Practices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llenges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mmendations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D Name: </w:t>
        <w:tab/>
        <w:t>……………………………………..</w:t>
        <w:tab/>
        <w:t xml:space="preserve">  Signature …………. Date ………</w:t>
      </w:r>
    </w:p>
    <w:p>
      <w:pPr>
        <w:pStyle w:val="Normal"/>
        <w:rPr/>
      </w:pPr>
      <w:r>
        <w:rPr/>
        <w:t>Educator Name: …………………………………….. Signature …………. Dat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</w:r>
    <w:r>
      <w:rPr>
        <w:bCs/>
        <w:i/>
      </w:rPr>
      <w:t>Teacher FILE and Learner Books Monitoring Tool (Samp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5:00Z</dcterms:created>
  <dc:creator>iPi</dc:creator>
  <dc:description/>
  <cp:keywords/>
  <dc:language>en-US</dc:language>
  <cp:lastModifiedBy>Trainer</cp:lastModifiedBy>
  <cp:lastPrinted>2014-03-24T16:40:00Z</cp:lastPrinted>
  <dcterms:modified xsi:type="dcterms:W3CDTF">2016-09-05T20:45:00Z</dcterms:modified>
  <cp:revision>8</cp:revision>
  <dc:subject/>
  <dc:title/>
</cp:coreProperties>
</file>